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Budowa magistrali wodociągu PE Dz450 w Świętochłowicach w rejonie ul. Zielonej i Metalowc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3.2015/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2.02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>GPW S.A. ul. Wojewódzka 19, Katowice.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ełnomocnik: Katarzyna Hatko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698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1/2016/W,  1/2016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55:00Z</dcterms:created>
  <dc:creator>U.M.</dc:creator>
  <dc:description/>
  <dc:language>en-US</dc:language>
  <cp:lastModifiedBy>i.gorzawska</cp:lastModifiedBy>
  <cp:lastPrinted>2113-01-01T00:00:00Z</cp:lastPrinted>
  <dcterms:modified xsi:type="dcterms:W3CDTF">2017-01-26T08:55:00Z</dcterms:modified>
  <cp:revision>2</cp:revision>
  <dc:subject/>
  <dc:title>Formularz B - karta informacyjna dla wniosku o wydanie decyzji</dc:title>
</cp:coreProperties>
</file>